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03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31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35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33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11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75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5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1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05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3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14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12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1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53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059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446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