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752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723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132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012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675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980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327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273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871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329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975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434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051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