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547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2879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458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731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5176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480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658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192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910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295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449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529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056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343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693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