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423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490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739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67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753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872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616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99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58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591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033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184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57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361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365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360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206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