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137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069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143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742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97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5504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504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719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682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198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121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494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824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