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24752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0688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60217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81147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11146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77766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82245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79575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73885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01854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55030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04036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56769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86997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1215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