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49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40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3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2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559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75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1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56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0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95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48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18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22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62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