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606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60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27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171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8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1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09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24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61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5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26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27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52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