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26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367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450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743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578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670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003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194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532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270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934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846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481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260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644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