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150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956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450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38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451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297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203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771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180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27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936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613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628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966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118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09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09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