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546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5659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1529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771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68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1120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7961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3587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9472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9677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1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787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8523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