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67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36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049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667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613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22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659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30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074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969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523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243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65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773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477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