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959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559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355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062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235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138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85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01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161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292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827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609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10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792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385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100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535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