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530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653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202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937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829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240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266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848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316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817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037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927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682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