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79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758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5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00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602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21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25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530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96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52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56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26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95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08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1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