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4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01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0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28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0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2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30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7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9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708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77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91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8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83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112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80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76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