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40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994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916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563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277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01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454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158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377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528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494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662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5474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