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4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571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4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61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32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5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9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351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430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42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43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698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015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872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74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