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253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73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635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5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72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808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92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452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1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07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16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73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37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29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885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27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621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