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6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42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451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00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12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221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92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45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992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83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354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62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099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