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84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113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725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011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043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437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314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078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256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858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718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475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902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571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600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