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995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130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548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353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396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959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51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761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146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716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380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167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272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539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934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672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613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