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9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4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12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3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60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03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67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85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98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17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7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5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298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