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25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55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11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40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0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381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23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86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45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68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49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63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73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3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94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