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289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735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000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011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396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4920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98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57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147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980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856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933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128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169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407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615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41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