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642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3260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246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017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7945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784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887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57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384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388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152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766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837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