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099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93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64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9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705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743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01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97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904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738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148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9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74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112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1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