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0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6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81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44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37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41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90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04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92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10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7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7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47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9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12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839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4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