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3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995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93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17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81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1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92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504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16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6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3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