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436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538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106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57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215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671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277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672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202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3765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209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7086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366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847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053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