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390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097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663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618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273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751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615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162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871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932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235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85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14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845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289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185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194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