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853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120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143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103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095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693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703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337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850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437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317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65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015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