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7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4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00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70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9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299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77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88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85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72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94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73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78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192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6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