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659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671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061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206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687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804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714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656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810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189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363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671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998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532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836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297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801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