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72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73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77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072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75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3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92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69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05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53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9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23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63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