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56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038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18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007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796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70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64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71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004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22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971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53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758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77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