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37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68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92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332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371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77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35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847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7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431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6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9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13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34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96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20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87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