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414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000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81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02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492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562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839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627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916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271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968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721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154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