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625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82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327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469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802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835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875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006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359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212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866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245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34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653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088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