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631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86552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21456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12266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89068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20554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88061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26502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93688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53102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63058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34215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61847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35988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76430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00452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44861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