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484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288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632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608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362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162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797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82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024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482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101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611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394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