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330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55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451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913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435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936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643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201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909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608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898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08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190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153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991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