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6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544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220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142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22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2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38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51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085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2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1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03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71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378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747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43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718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