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9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28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81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81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60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9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17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81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7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40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9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554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0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