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58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717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8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52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57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7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2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626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537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915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578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8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71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620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