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04408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97122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0842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62347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87623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25258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71113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96897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32044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56699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17102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89275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3203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91317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39289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27206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51424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