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25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2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051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73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369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23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75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610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77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888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4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25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97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