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05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57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543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29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124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47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90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5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6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42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01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8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97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939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171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