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09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8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34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394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56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52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998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10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521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562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86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08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49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82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61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458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