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28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6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78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550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75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79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77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005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676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10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48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60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33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